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lang w:eastAsia="ru-RU"/>
        </w:rPr>
        <w:t xml:space="preserve">                                                                                     </w:t>
      </w:r>
      <w:r>
        <w:rPr>
          <w:color w:val="000000"/>
          <w:lang w:eastAsia="ru-RU"/>
        </w:rPr>
        <w:tab/>
      </w:r>
      <w:r>
        <w:rPr>
          <w:color w:val="DDD9C3"/>
          <w:u w:val="single"/>
          <w:lang w:eastAsia="ru-RU"/>
        </w:rPr>
        <w:t>МЕСТО ДЛЯ ШТАМПА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left" w:pos="7185" w:leader="none"/>
        </w:tabs>
        <w:suppressAutoHyphens w:val="false"/>
        <w:spacing w:lineRule="atLeast" w:line="24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bCs/>
          <w:sz w:val="27"/>
          <w:szCs w:val="27"/>
        </w:rPr>
        <w:t xml:space="preserve">комиссии </w:t>
      </w:r>
      <w:r>
        <w:rPr>
          <w:b/>
          <w:sz w:val="27"/>
          <w:szCs w:val="27"/>
        </w:rPr>
        <w:t>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sz w:val="27"/>
          <w:szCs w:val="27"/>
        </w:rPr>
        <w:t>к отопительному периоду 2025/2026 годо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бе Сталин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жилищно-коммунального хозяйства администрации Ордынского района Новосибирской области, заместитель председателя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вко Георг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жилищно-коммунального хозяйства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ченко Антон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жилищно-коммунального хозяйства «Ирме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нина 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Ордынского района Новосибирской области «Единая управляющая компания жилищно-коммунальным хозяйством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онов Денис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ректор открытого акционерного общества «Теплоэнергия плю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влев Серге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депутат районного совета депутатов Ордынского района Новосибирской области по одномандатному избирательному округу №7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иненко Наталия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Председатель Совета депутатов Ордынского района Новосибирской области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синцев Станислав Евген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sz w:val="28"/>
                <w:szCs w:val="28"/>
              </w:rPr>
              <w:t>начальник Ордынского РЭС филиала ПЭС АО «РЭ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ихонов Серг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главный специалист ГО и ЧС администрации Ордынского района Новосибирской област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йхреб Андрей Абр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ректор муниципального унитарного предприятия «Орды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ый инспектор Сибирского управления Федеральной службы по экологическому, технологическому и атомному надзору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firstLine="709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Главы муниципальных образований поселений Ордынского района Новосибирской области (по согласованию).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_______________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firstLine="709"/>
        <w:jc w:val="center"/>
        <w:rPr>
          <w:sz w:val="28"/>
          <w:szCs w:val="28"/>
          <w:lang w:eastAsia="ru-RU"/>
        </w:rPr>
      </w:pPr>
      <w:r>
        <w:rPr>
          <w:color w:val="DDD9C3"/>
          <w:u w:val="single"/>
          <w:lang w:eastAsia="ru-RU"/>
        </w:rPr>
        <w:t>[МЕСТО ДЛЯ ПОДПИСИ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01:00Z</dcterms:created>
  <dc:creator>Комп</dc:creator>
  <dc:description/>
  <cp:keywords/>
  <dc:language>en-US</dc:language>
  <cp:lastModifiedBy>user</cp:lastModifiedBy>
  <cp:lastPrinted>2025-03-06T10:08:00Z</cp:lastPrinted>
  <dcterms:modified xsi:type="dcterms:W3CDTF">2025-03-17T02:47:00Z</dcterms:modified>
  <cp:revision>11</cp:revision>
  <dc:subject/>
  <dc:title/>
</cp:coreProperties>
</file>